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реднесрочному финансовому плану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деревянковского сельского поселения Каневского района на 2023 - 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является прогнозно-аналитическим документом исполнительного органа местного самоуправления Стародеревянковского селького поселения Каневского района, целью которого является долгосрочная сбалансированность, устойчивость и предсказуемость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есрочный финансовый план Стародеревянковского сельского поселения  Каневского района на 2023-2025 годы разработан с соблюдением положений статьи 174 Бюджетного Кодекса Российской Федерации, задачи которого определены бюджетной и налоговой политикой Стародеревянковского сельского поселения Каневского района, прогнозом социально-экономического развития Стародеревянковского сельского поселения Каневского района на очередной финансовый год и среднесрочную перспекти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 Стародеревянковского сельского поселения Каневского района на очередной финансовый год является составной частью ежегодно обновляемого  финансового документа, что, с одной стороны, обеспечивает преемственность бюджетной политики и предсказуемость распределения бюджетных ассигнований и, с другой стороны, позволяет вносить в них ежегодные коррект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ная и налоговая политика на 2023 год будет направлена на развитие налогового потенциала, поддержание бюджетной стабильности, решение важнейших социальных задач, модернизацию экономики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алансированность бюджета позволяет обеспечить гарантированное исполнение всех ранее принятых обязательств и принятие новых обязательств только в пределах реальных возможностей по их финансовому обеспе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оходам бюджета 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доходной части бюджета Стародеревянковского сельского поселения Каневского района на 2023 год осуществлялось на основе прогноза социально-экономического развития Стародеревянковского сельского поселения Каневского района на 2023- 2025 годы, основных направлений налоговой и бюджетной политики на 2022год, оценки ожидаемого исполнения доходов бюджета за 2022 год с учетом принятых и планируемых к принятию изменений в налоговое и бюджетное законодательство Российской Федерации</w:t>
      </w:r>
    </w:p>
    <w:p>
      <w:pPr>
        <w:pStyle w:val="Style18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ы бюджета Стародеревянковского сельского поселения Каневского района в 2023 году составят 108574,1 тыс. рублей, в 2024 году 67710,8 тыс. рублей, в 2025 году –67923,1 тыс. рублей. 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Налоговые и неналоговые доходы бюджета Стародеревянковского сельского поселения Каневского района на 2023 год запланированы в размере  64141,6 тыс. рублей, что составляет 117,6 % от уровня соответствующих доходов бюджета 2022 год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Основные парамет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ходам бюджета Стародеревянковского сельского поселения Канев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среднесрочного финансового плана в части расходов осуществлена с учетом проводимой местной администрацией  политики сбалансированности бюджетных обязательств, с планируемым объемом  доход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ем расходов Стародеревянковского сельского поселения Каневского бюджета в среднесрочном финансовом плане Стародеревянковского сельского поселения Каневского района на 2023-2025 годы оценен в следующих сумма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3 год – 109674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4 год – 67710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5 год – 67923,1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пы роста расходов  бюджета  поселения в 2024 году к 2023 году составит 64,7% , в 2025 году к 2023 году составит 61,9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 основу формирования расходных обязательств на 2023 год и плановый период были приняты бюджетные ассигнования  бюджета поселения за последние два года с учетом  оптимизации и анализа изменения структуры расходов бюджета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ходы на оплату коммунальных услуг в 2023 году рассчитаны в пределах утвержденных лимитов потребления топливно-энергетических ресурсов и  водоснабжения, с учетом индексации тарифов с 01.07.2022 года: по </w:t>
      </w:r>
      <w:r>
        <w:rPr>
          <w:sz w:val="28"/>
        </w:rPr>
        <w:t xml:space="preserve">электрической энергии, по оплате услуг водоснабжения по оплате потребления газ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на материальные статьи затрат в 2023 году определены в соответствии с действующими лимитами и учетом индекса роста потребительских цен. Расходы на материальные затраты в 2023-2025 годах предусмотрены с учетом роста потребительских цен к уровню 2022 года в среднем на 4,5% 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на уплату земельного налога, налога на имущество, транспортного налога  и налога за негативное воздействие на окружающую среду в период с 2023 по 2025 годы рассчитаны в соответствии с налоговыми ставками, установленными налоговым и бюджетны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на реализацию муниципальных  программ Стародеревянковского сльского поселения Каневского района в период с 2018 по 2023 годы  предусмотрены в объемах утвержденных муниципальными  программ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униципальная программа «Обеспечение реализации функций муниципального образования, связанных с муниципальным управлением» на 2018-2023 год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Муниципальная программа  «Информационное общество Стародеревянковского сельского поселения Каневского района» на 2018-2023 год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Муниципальная  программа «Укрепление правопорядка и  профилактика правонарушений на территории поселения» на 2018-2023 год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Муниципальная программа «Пожарная безопасность в Стародеревянковском сельском поселении Каневского района» на 2018-2023 год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Муниципальная программа «Развитие сельского хозяйства»  на 2018-2023 годы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-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-Муниципальная программа  «Развитие Стародеревянковского сельского поселения Каневского района в сфере землепользования» на 2018-2023 годы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-Муниципальная программа «Развитие благоустройства на территории Стародеревянковского сельского поселения Каневского района» на 2018-2023 годы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Муниципальная программа  «Молодежь Стародеревянковского сельского поселения 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Каневского района» на 2018-2023 годы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 xml:space="preserve">-Муниципальная программа « </w:t>
      </w:r>
      <w:r>
        <w:rPr>
          <w:iCs/>
          <w:sz w:val="28"/>
          <w:szCs w:val="28"/>
          <w:lang w:eastAsia="ru-RU"/>
        </w:rPr>
        <w:t xml:space="preserve">Развитие культуры в Стародеревянковском сельском </w:t>
      </w:r>
    </w:p>
    <w:p>
      <w:pPr>
        <w:pStyle w:val="Normal"/>
        <w:jc w:val="both"/>
        <w:rPr/>
      </w:pPr>
      <w:r>
        <w:rPr>
          <w:iCs/>
          <w:sz w:val="28"/>
          <w:szCs w:val="28"/>
          <w:lang w:eastAsia="ru-RU"/>
        </w:rPr>
        <w:t>поселении Каневского района» на 2018-2023 годы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-Муниципальная программа «Социальная политика Стародеревянковского сельского поселения Каневского района» на 2018-2023 годы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eastAsia="ru-RU"/>
        </w:rPr>
        <w:t>Муниципальная программа «Развитие физической культуры и спорта в Стародеревянковском сельском поселении Каневского района» на 2018-2023 годы.</w:t>
      </w:r>
    </w:p>
    <w:p>
      <w:pPr>
        <w:pStyle w:val="Normal"/>
        <w:ind w:firstLine="567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- 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  <w:lang w:eastAsia="ru-RU"/>
        </w:rPr>
        <w:t>-  Муниципальная программа «Улучшение условий и охраны труда в администрации Стародеревянковского сельского поселения Каневского района на 2020-2023 годы»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  <w:lang w:eastAsia="ru-RU"/>
        </w:rPr>
        <w:t>-  Муниципальная программа «Энергосбережение и повышение энергетической эффективности на территории Стародеревянковского сельского поселения Каневского района» на 2020-2023 годы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  <w:lang w:eastAsia="ru-RU"/>
        </w:rPr>
        <w:t>-  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.</w:t>
      </w:r>
    </w:p>
    <w:p>
      <w:pPr>
        <w:pStyle w:val="Normal"/>
        <w:autoSpaceDE w:val="false"/>
        <w:ind w:firstLine="567"/>
        <w:jc w:val="both"/>
        <w:rPr/>
      </w:pPr>
      <w:r>
        <w:rPr/>
        <w:t>Учитывая, что согласно бюджетному законодательству показатели среднесрочного финансового плана носят индикативный характер и могут быть пересмотрены в следующих бюджетных циклах, распределение расходов будет уточняться при формировании проектов бюджетов на основе ежегодно уточняемой оценки налогового и неналогового потенциал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Начальник отдела экономики и финансов                            А.В.Бортникова</w:t>
      </w:r>
    </w:p>
    <w:p>
      <w:pPr>
        <w:pStyle w:val="21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47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35:00Z</dcterms:created>
  <dc:creator>007</dc:creator>
  <dc:description/>
  <cp:keywords/>
  <dc:language>en-US</dc:language>
  <cp:lastModifiedBy>IRU-USER</cp:lastModifiedBy>
  <cp:lastPrinted>2022-11-02T08:44:00Z</cp:lastPrinted>
  <dcterms:modified xsi:type="dcterms:W3CDTF">2022-11-02T05:45:00Z</dcterms:modified>
  <cp:revision>5</cp:revision>
  <dc:subject/>
  <dc:title>ПОЯСНИТЕЛЬНАЯ ЗАПИСКА</dc:title>
</cp:coreProperties>
</file>